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Style w:val="StrongEmphasis"/>
          <w:rFonts w:cs="Georgia" w:ascii="Georgia" w:hAnsi="Georgia"/>
          <w:b w:val="false"/>
          <w:bCs w:val="false"/>
          <w:spacing w:val="-30"/>
          <w:sz w:val="50"/>
          <w:szCs w:val="50"/>
        </w:rPr>
        <w:t>Present Perfect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present perfect is used for several reasons:</w:t>
        <w:br/>
        <w:t>1) Use it to describe events that happened in the past and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still true now because you can see the result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’ve broken my leg!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David has painted his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Use it to describe experiences in your lif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’ve been to New York three times in my lif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However, you cannot use the present perfect to describe experiences in someone’s life if that person has died.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Michael Jackson performed in Britain many times.</w:t>
      </w:r>
      <w:r>
        <w:rPr>
          <w:rFonts w:cs="Arial" w:ascii="Arial" w:hAnsi="Arial"/>
          <w:sz w:val="20"/>
          <w:szCs w:val="20"/>
        </w:rPr>
        <w:br/>
        <w:t>                NOT</w:t>
        <w:br/>
        <w:t>                Michael Jackson has performed in Britain many time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) Use it to describe events that started in the past and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still happening now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’ve lived here all my lif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and I live here now).</w:t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John has worked here for 10 year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and he works here now)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ever refer to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finish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ime with a present perfect verb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Make the present perfect in this wa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8"/>
        <w:gridCol w:w="1761"/>
        <w:gridCol w:w="4411"/>
      </w:tblGrid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br/>
              <w:t>I  / you / they / we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e / she / it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have / ‘ve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as / ‘s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ast participle</w:t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         I’ve seen him; they’ve gone; she’s taken my bag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8"/>
        <w:gridCol w:w="1761"/>
        <w:gridCol w:w="4411"/>
      </w:tblGrid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br/>
              <w:t>I / you / they / we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e / she / it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haven’t / ‘ve not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asn’t / ‘s not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ast participle</w:t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         I haven’t seen him; they haven’t gone yet; she’s not been her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8"/>
        <w:gridCol w:w="1761"/>
        <w:gridCol w:w="4411"/>
      </w:tblGrid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br/>
              <w:t>Have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as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you / they / we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he / she / it</w:t>
            </w:r>
          </w:p>
        </w:tc>
        <w:tc>
          <w:tcPr>
            <w:tcW w:w="441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ast participle?</w:t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         Have you seen him? Has she taken my bag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) Don’t use the present perfect to refer to a finished tim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trike/>
          <w:sz w:val="20"/>
          <w:szCs w:val="20"/>
        </w:rPr>
        <w:t>I’ve hurt my arm yesterday.</w:t>
      </w:r>
      <w:r>
        <w:rPr>
          <w:rFonts w:cs="Arial" w:ascii="Arial" w:hAnsi="Arial"/>
          <w:sz w:val="20"/>
          <w:szCs w:val="20"/>
        </w:rPr>
        <w:t>                        =&gt;           I’ve hurt my arm.             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trike/>
          <w:sz w:val="20"/>
          <w:szCs w:val="20"/>
        </w:rPr>
        <w:t>John’s been to New York last month.</w:t>
      </w:r>
      <w:r>
        <w:rPr>
          <w:rFonts w:cs="Arial" w:ascii="Arial" w:hAnsi="Arial"/>
          <w:sz w:val="20"/>
          <w:szCs w:val="20"/>
        </w:rPr>
        <w:t>     =&gt;           John’s been to New York.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8:00Z</dcterms:created>
  <dc:creator>User</dc:creator>
  <dc:description/>
  <cp:keywords/>
  <dc:language>en-US</dc:language>
  <cp:lastModifiedBy>User</cp:lastModifiedBy>
  <dcterms:modified xsi:type="dcterms:W3CDTF">2013-06-17T07:49:00Z</dcterms:modified>
  <cp:revision>2</cp:revision>
  <dc:subject/>
  <dc:title>Present Perfect</dc:title>
</cp:coreProperties>
</file>